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32-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TERMINACIÓN DE LA CONSTRUCCIÓN DE CENTRO INTEGRAL DE PREVENCIÓN Y PARTICIPACIÓN CIUDADANA (2) EN EL MUNICIPIO DE TAMPICO,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6 de Abril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32-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6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7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3 de Mayo de 2022, a las 12:00 hrs., partirán de reunión en la Dirección Regional Sur, ubicadas en Aquiles Serdán No. 711, E/C. Emilio Zapat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03 de Mayo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9:00 hrs., del día 13 de May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32-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6</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6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7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06 de Junio de 2022 </w:t>
      </w:r>
      <w:r>
        <w:rPr>
          <w:rFonts w:cs="DIN Pro Regular" w:ascii="DIN Pro Regular" w:hAnsi="DIN Pro Regular"/>
          <w:bCs/>
        </w:rPr>
        <w:t xml:space="preserve">y hasta el </w:t>
      </w:r>
      <w:r>
        <w:rPr>
          <w:rFonts w:cs="DIN Pro Regular" w:ascii="DIN Pro Regular" w:hAnsi="DIN Pro Regular"/>
          <w:b/>
          <w:lang w:val="en-US" w:eastAsia="en-US"/>
        </w:rPr>
        <w:t>03 de Octubre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03 de Mayo de 2022, a las 12:00 hrs., partirán de reunión en la Dirección Regional Sur, ubicadas en Aquiles Serdán No. 711, E/C. Emilio Zapata y Altamira, Piso No. 3, Zona Centro, Tampico, Tam. C.P. 89000, Tel. 833 217 58 5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03 de Mayo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6,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lang w:val="es-ES"/>
        </w:rPr>
      </w:pPr>
      <w:r>
        <w:rPr>
          <w:rFonts w:cs="Arial" w:ascii="DINCond-Black" w:hAnsi="DINCond-Black"/>
          <w:sz w:val="20"/>
          <w:lang w:val="es-ES"/>
        </w:rPr>
        <w:t>AE7</w:t>
        <w:tab/>
        <w:t>DETERMINACIÓN DE LOS CARGOS ADICIONALES.</w:t>
      </w:r>
    </w:p>
    <w:p>
      <w:pPr>
        <w:pStyle w:val="Sangra3detindependiente"/>
        <w:ind w:left="1134" w:hanging="0"/>
        <w:rPr>
          <w:rFonts w:ascii="Helvetica" w:hAnsi="Helvetica" w:cs="Arial"/>
          <w:sz w:val="20"/>
          <w:lang w:val="es-ES"/>
        </w:rPr>
      </w:pPr>
      <w:r>
        <w:rPr>
          <w:rFonts w:cs="Arial" w:ascii="Helvetica" w:hAnsi="Helvetica"/>
          <w:sz w:val="20"/>
          <w:lang w:val="es-ES"/>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09:00 hrs., del día 13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7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03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32-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4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4-04T15:46:00Z</dcterms:modified>
  <cp:revision>1</cp:revision>
  <dc:subject/>
  <dc:title>Ethan Frome</dc:title>
</cp:coreProperties>
</file>